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94935</wp:posOffset>
            </wp:positionH>
            <wp:positionV relativeFrom="paragraph">
              <wp:posOffset>-797560</wp:posOffset>
            </wp:positionV>
            <wp:extent cx="1485900" cy="873125"/>
            <wp:effectExtent l="0" t="0" r="0" b="0"/>
            <wp:wrapTight wrapText="bothSides">
              <wp:wrapPolygon edited="0">
                <wp:start x="7980" y="416"/>
                <wp:lineTo x="7301" y="524"/>
                <wp:lineTo x="6992" y="1050"/>
                <wp:lineTo x="6992" y="2104"/>
                <wp:lineTo x="4268" y="2843"/>
                <wp:lineTo x="3463" y="3264"/>
                <wp:lineTo x="3463" y="3790"/>
                <wp:lineTo x="863" y="7163"/>
                <wp:lineTo x="679" y="7477"/>
                <wp:lineTo x="430" y="8531"/>
                <wp:lineTo x="-3" y="9164"/>
                <wp:lineTo x="60" y="9478"/>
                <wp:lineTo x="554" y="10532"/>
                <wp:lineTo x="1482" y="13905"/>
                <wp:lineTo x="1482" y="14430"/>
                <wp:lineTo x="5134" y="15591"/>
                <wp:lineTo x="6619" y="15591"/>
                <wp:lineTo x="9527" y="18961"/>
                <wp:lineTo x="9590" y="19593"/>
                <wp:lineTo x="11385" y="20647"/>
                <wp:lineTo x="12376" y="20755"/>
                <wp:lineTo x="14357" y="21177"/>
                <wp:lineTo x="14604" y="21177"/>
                <wp:lineTo x="14976" y="21177"/>
                <wp:lineTo x="14665" y="20647"/>
                <wp:lineTo x="15840" y="20647"/>
                <wp:lineTo x="17389" y="19701"/>
                <wp:lineTo x="17328" y="18961"/>
                <wp:lineTo x="17699" y="18961"/>
                <wp:lineTo x="18256" y="17907"/>
                <wp:lineTo x="18256" y="16538"/>
                <wp:lineTo x="17389" y="15591"/>
                <wp:lineTo x="17017" y="15591"/>
                <wp:lineTo x="20545" y="13905"/>
                <wp:lineTo x="21535" y="12747"/>
                <wp:lineTo x="21600" y="11272"/>
                <wp:lineTo x="20545" y="11061"/>
                <wp:lineTo x="13924" y="10532"/>
                <wp:lineTo x="15470" y="8217"/>
                <wp:lineTo x="15223" y="7266"/>
                <wp:lineTo x="14231" y="7163"/>
                <wp:lineTo x="15283" y="5580"/>
                <wp:lineTo x="15470" y="4736"/>
                <wp:lineTo x="14418" y="4212"/>
                <wp:lineTo x="12127" y="3790"/>
                <wp:lineTo x="12314" y="3158"/>
                <wp:lineTo x="12127" y="2632"/>
                <wp:lineTo x="11633" y="2104"/>
                <wp:lineTo x="8475" y="416"/>
                <wp:lineTo x="7980" y="41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____________</w:t>
        <w:tab/>
        <w:tab/>
        <w:t>Date 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ersonifica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Word Work Cent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Print this document out.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Illustrate your own sentence using personification.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You may come up with your own idea or use one of the examples of personification in this presentation.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sz w:val="24"/>
          <w:szCs w:val="24"/>
        </w:rPr>
        <w:t>Be creative and have fun!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290</wp:posOffset>
                </wp:positionH>
                <wp:positionV relativeFrom="paragraph">
                  <wp:posOffset>221615</wp:posOffset>
                </wp:positionV>
                <wp:extent cx="6181090" cy="3323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261.7pt;mso-wrap-distance-left:9.05pt;mso-wrap-distance-right:9.05pt;mso-wrap-distance-top:0pt;mso-wrap-distance-bottom:0pt;margin-top:17.45pt;mso-position-vertical-relative:text;margin-left:1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MS Mincho;ＭＳ 明朝" w:cs="Book Antiqua"/>
      <w:color w:val="auto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Book Antiqua" w:hAnsi="Book Antiqua" w:cs="Book Antiqua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ook Antiqua" w:hAnsi="Book Antiqua" w:cs="Book Antiqu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Book Antiqua" w:hAnsi="Book Antiqua" w:cs="Book Antiqua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LOCKPARA">
    <w:name w:val="A BLOCK PARA"/>
    <w:basedOn w:val="Normal"/>
    <w:qFormat/>
    <w:pPr/>
    <w:rPr>
      <w:rFonts w:ascii="Book Antiqua" w:hAnsi="Book Antiqua" w:cs="Book Antiqua"/>
      <w:sz w:val="22"/>
    </w:rPr>
  </w:style>
  <w:style w:type="paragraph" w:styleId="ABULLET">
    <w:name w:val="A BULLET"/>
    <w:basedOn w:val="ABLOCKPARA"/>
    <w:qFormat/>
    <w:pPr>
      <w:ind w:left="331" w:hanging="331"/>
    </w:pPr>
    <w:rPr/>
  </w:style>
  <w:style w:type="paragraph" w:styleId="AINDENTEDBULLET">
    <w:name w:val="A INDENTED BULLET"/>
    <w:basedOn w:val="ABLOCKPARA"/>
    <w:qFormat/>
    <w:pPr>
      <w:tabs>
        <w:tab w:val="clear" w:pos="720"/>
        <w:tab w:val="left" w:pos="1080" w:leader="none"/>
      </w:tabs>
      <w:ind w:left="662" w:hanging="331"/>
    </w:pPr>
    <w:rPr/>
  </w:style>
  <w:style w:type="paragraph" w:styleId="AINDENTEDPARA">
    <w:name w:val="A INDENTED PARA"/>
    <w:basedOn w:val="ABLOCKPARA"/>
    <w:qFormat/>
    <w:pPr>
      <w:ind w:left="33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7T00:01:00Z</dcterms:created>
  <dc:creator>Accenture</dc:creator>
  <dc:description/>
  <cp:keywords/>
  <dc:language>en-US</dc:language>
  <cp:lastModifiedBy>Accenture</cp:lastModifiedBy>
  <dcterms:modified xsi:type="dcterms:W3CDTF">2005-07-17T00:09:00Z</dcterms:modified>
  <cp:revision>2</cp:revision>
  <dc:subject/>
  <dc:title>Name ___________________________________</dc:title>
</cp:coreProperties>
</file>